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7-30/2017.</w:t>
      </w:r>
    </w:p>
    <w:p>
      <w:pPr>
        <w:pStyle w:val="Alaprtelmezs"/>
        <w:ind w:left="3540" w:firstLine="708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  Község Önkormányzat képviselő-testülete által 2017. december 11-én  17.00 órakor tartott közmeghallgatásró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ápakovácsi Fő utca 19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Nagy Szabolcs 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Orbán Gábor képviselő </w:t>
        <w:tab/>
        <w:t xml:space="preserve">   (4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, meghívó a jkv. 2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Megjelent helyi lakos: 15 fő.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köszöntötte a megjelenteket. Majd először Koller Péter körzeti megbízottat kérte fel tájékoztatása megtartására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Koller Péter  körzeti megbizott:</w:t>
      </w:r>
      <w:r>
        <w:rPr>
          <w:rFonts w:cs="Arial" w:ascii="Arial" w:hAnsi="Arial"/>
        </w:rPr>
        <w:t xml:space="preserve"> Köszöntötte a megjelenteket. Ismertette az év bünügyi statisztikáját: 3 bűncselekmény történt: költözés során a költöztetők vittek el értékeket a családtól, az elkövetőt azonosították. Egy esetben könnyű testi sértés történt, valamint szemétlerakás volt, itt azonban az elkövetőt nem sikerült azonosíta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kívül szabálysértés volt: falopás, illetve lakásból érték eltulajdonítás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közlekedési baleset volt, 2 személyi sérüléses, 1 anyagi kárral járó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tatisztikai adatok alapján nem történt jelentősebb esemény, bízik benne, továbbra is így marad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t követően felhívta a jelenlévők figyelmét a felelős állattartásra, különösen a kutyatartás szabályair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hívta még a jelenlévők figyelmét  az ünnepekkel kapcsolatos néhány jó tanács betartására, ugyanis a korai sötétedés, az ünnepi készülődés miatt az emberek később érnek haza, ezeket a helyzeteket a rossz szándékú emberek kihasználják. Nagyon fontos, hogy soha ne hagyják nyitva az ajtókat (kapu, lakásbejárat), ha több napra utaznak el, kérjék meg a szomszédot, hogy figyeljen, de akár a rendőrségnél is lehet bejelentést tenni, a járőrözés során kiemelt figyelmet fordítanak az ingatlanra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A bevásárlások során is ellátta a jelenlévőket néhány hasznos tanáccsal (kocsiban ne legyen semmi szem előtt, csomagtartóba pakoljanak, bevásárlókocsiba ne tegyenek kabátot, táskát és a kocsit se hagyják figyelem nélkül stb.)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betartásával sokat teszünk saját biztonságunkért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Befejezésül megköszönte az önkormányzat támogatását,  kellemes ünnepeket, boldog új évet kíván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köszönte a beszámolót , majd Szabadi Sándort a Német Nemzetiségi Önkormányzat elnökét kérte fel beszámolója megtartására. (német nemzetiségi önkormányzat közmeghallgatásáról külön jvk. készült.)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beszámolót követően </w:t>
      </w: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az önkormányzat 2017. évi  tevékenységét ismertette, illetve terveikről beszélt. Ismertette az önkormányzat anyagi helyzetét is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Részletes beszámoló a jkv. 3. melléklete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zzászólások: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 xml:space="preserve">Rácz Gyula helyi lakos:  </w:t>
      </w:r>
      <w:r>
        <w:rPr>
          <w:rFonts w:cs="Arial" w:ascii="Arial" w:hAnsi="Arial"/>
        </w:rPr>
        <w:t xml:space="preserve">Sajnos Ő is tapasztalta már, hogy a kutyatartás szabályait nem tartják be, de úgy gondolja megoldást kell találni, a falu légkörét mérgezi, hogy szó nélkül elmegyünk mellette, nem teszünk semmit . De nemcsak a kutyákkal vannak problémák, a macskákkal is, bár más jellegű. A macska elkóborol, nem lehet ellene tenni, se sajnos, előfordul, hogy megmérgezik, pedig a macska nem bánt senki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rzeti megbízott beszámolójához csatlakozva elmondta, hogy Ő is tapasztalta már a rongálást, rombolást, egyes fiatalok ilyen jellegű magatartását. A szemét eldobálás is „nagy divat”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éleménye szerint az iskolában lehetne ilyen témájú előadásokat tartani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émeth Károly helyi lakos</w:t>
      </w:r>
      <w:r>
        <w:rPr>
          <w:rFonts w:cs="Arial" w:ascii="Arial" w:hAnsi="Arial"/>
        </w:rPr>
        <w:t xml:space="preserve">: Egyetértett az előtte szólóval, a „kutya problémát” Ő is észleli. Az iskolások pimasz viselkedése is zavaró, az ablakból tiszteletlen megjegyzéseket kiabálnak az utcán haladó, elsősorban idős embereknek. Volt rá példa, hogy Ő felment az iskolába, mert már sokadszor hallotta a durva beszólásoka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köszönte a nyugdijastalálkozó megtartását, nagyon jól érezte magá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mét elmondta, hogy a Fő utca felső részén továbbra is az úttesten folyik a víz, mert az árok magasabban van, nem folyik bele, de ezáltal az úttest is hamarabb tönkremegy. Jó lenne valami megoldást talál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ásik problémája, ha az iskolában szülő értekezlet van, nagyon sok autó parkol az úttest mindkét szélén, zavarja a közlekedést. Javasolja, hogy az iskola udvarára, vagy a sportpályára parkoljana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Papp Árpád helyi lakos</w:t>
      </w:r>
      <w:r>
        <w:rPr>
          <w:rFonts w:cs="Arial" w:ascii="Arial" w:hAnsi="Arial"/>
        </w:rPr>
        <w:t xml:space="preserve">: szintén a  kutyák – különösen éjszakai – kóborlását említette,  főleg nyáron nem lehet aludni a kutyaugatástól. De nagytestü kutyák nappali után kóborlás félelmet kelt az emberekben is. Véleménye szerint is megoldást kellene találni  a problémár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 xml:space="preserve">Burghardt Ferenc polgármester: </w:t>
      </w:r>
      <w:r>
        <w:rPr>
          <w:rFonts w:cs="Arial" w:ascii="Arial" w:hAnsi="Arial"/>
        </w:rPr>
        <w:t>Válaszként elmondta, hogy a kutyatartás szabályaira ismét felhívják a tulajdonosok figyelmét, bár ezt már többször megtették, a körzeti megbízott is figyelmeztette az érintett tulajdonosokat. Szerinte, ha továbbra is fennáll a probléma, szigorúbb eszközökhöz – büntetéshez – kell folyamodni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úttest felújítására vonatkozóan elmondta, hogy önerőből megoldani nem tudják, pályáztak, de sajnos nem kaptak támogatást. Próbálnak valami megoldást találni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parkolással kapcsoltban beszél az Igazgató Asszonnyal, hogy megszűnjön a probléma.  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 nem volt, a polgármester a  közmeghallgatást 18.00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urghardt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8:56:00Z</dcterms:created>
  <dc:creator>Körjegyzőség</dc:creator>
  <dc:description/>
  <dc:language>en-US</dc:language>
  <cp:lastModifiedBy>Mari-ASUS</cp:lastModifiedBy>
  <cp:lastPrinted>2014-12-19T08:29:00Z</cp:lastPrinted>
  <dcterms:modified xsi:type="dcterms:W3CDTF">2017-12-16T18:56:00Z</dcterms:modified>
  <cp:revision>2</cp:revision>
  <dc:subject/>
  <dc:title>KUP KÖZSÉG</dc:title>
</cp:coreProperties>
</file>